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r>
    </w:p>
    <w:p>
      <w:pPr>
        <w:pStyle w:val="Normal"/>
        <w:ind w:firstLine="720"/>
        <w:jc w:val="both"/>
        <w:rPr/>
      </w:pPr>
      <w:r>
        <w:rPr>
          <w:b/>
          <w:color w:val="000000"/>
          <w:sz w:val="24"/>
          <w:szCs w:val="24"/>
        </w:rPr>
        <w:t>Incepand  cu  anul  1938,  economia  Romaniei  a  intrat  in  ultima  etapa  a  dezvoltarii  sale.  In  aceasta  etapa,  care  a  durat  pana  la  sfarsitul  anului  1939,  dezvoltarea  economiei  a  atins  punctul  ei  culminant.  Cu  exceptia  industriei  petroliere,  a  industriei  alimentare  si  a  altor  sectoare  ale  industriei  usoare,  celelalte  ramuri  industriale  au  inregistrat  progrese  considerabile.  (2,  pagin  315)</w:t>
      </w:r>
    </w:p>
    <w:p>
      <w:pPr>
        <w:pStyle w:val="Normal"/>
        <w:ind w:firstLine="720"/>
        <w:jc w:val="both"/>
        <w:rPr>
          <w:b/>
          <w:b/>
          <w:color w:val="000000"/>
          <w:sz w:val="24"/>
          <w:szCs w:val="24"/>
        </w:rPr>
      </w:pPr>
      <w:r>
        <w:rPr>
          <w:b/>
          <w:color w:val="000000"/>
          <w:sz w:val="24"/>
          <w:szCs w:val="24"/>
        </w:rPr>
        <w:t xml:space="preserve">Aceste  progrese  s-au  oglindit  mai  ales  in  cresterea  investitiilor  si  a  productiei  industriale  globale  al  carei  indice  general  se  ridicase  in  1938  pana  la  155%  in  comparatie  cu  anul  1927.  </w:t>
      </w:r>
    </w:p>
    <w:p>
      <w:pPr>
        <w:pStyle w:val="TextBodyIndent"/>
        <w:rPr/>
      </w:pPr>
      <w:r>
        <w:rPr>
          <w:b/>
          <w:szCs w:val="24"/>
        </w:rPr>
        <w:t>In  cursul  acestui  avant  industrial  a  devenit  tot  mai  accentuat  procesul  concentrarii  si  centralizarii  capitalului.  El  se  dezvolta  cu  rapiditate,  mai  ales  in  sectorul  industrial.  Treptat  marile  monopoluri  industrile  si  bancare  au  capatat  pozitii  din  ce  in  ce  mai  solide  in  economia  Romaniei,  ajungand  chiar  sa  domine  unele  ramuri  intregi  de  productie.  Prin  impletirea  mereu  mai  stransa  a  capitalului  industrial  cu  cel  bancar,  s-a  ajuns  la  cresterea  puterii  oligarhiei  financiare  in  frunte  cu  regele  Carol  al  II  -  lea.  Cautand  sa-si  apere  proprile  lor  interese  economice  si  politice,  grupurile  oligarhiei  financiare  in  care  dominau  magnati  ca:  Malaxa,  Auschmit,  Gigurtu,  Mociornita  si  altii  au  determinat  guvernele  din  aceasta  perioada  sa  ia  masuri  prin  care  statul  sa  intervina  in  economia  tarii.  Interventia  statului  in  viata  economica  a  luat  forma  acordarii  de  avantaje  industriei  mari,  prin  efectuarea  de  comenzi,  achizitionarea  de  marfuri  destinate  in  special  armatei  si  exportului,  ca  si  prin  lansarea  unor  imprumuturi  in  favoarea  marilor  societati  industriale  si  bancare.</w:t>
      </w:r>
    </w:p>
    <w:p>
      <w:pPr>
        <w:pStyle w:val="Normal"/>
        <w:ind w:firstLine="720"/>
        <w:jc w:val="both"/>
        <w:rPr/>
      </w:pPr>
      <w:r>
        <w:rPr>
          <w:b/>
          <w:color w:val="000000"/>
          <w:sz w:val="24"/>
          <w:szCs w:val="24"/>
        </w:rPr>
        <w:t>De  altfel  dirijarea  vietii  economice  romanesti  ca  si  orientarea  intregii  politici  economice  a  statului  au  fost  incredintate  “Consiliului  Superior  Economic”  care  fusese  infiintat  in  1938  si  care  prin  intreaga  sa  activitate  a  adus  servicii  deosebite  marilor  capitalisti.</w:t>
      </w:r>
    </w:p>
    <w:p>
      <w:pPr>
        <w:pStyle w:val="Normal"/>
        <w:ind w:firstLine="720"/>
        <w:jc w:val="both"/>
        <w:rPr/>
      </w:pPr>
      <w:r>
        <w:rPr>
          <w:b/>
          <w:color w:val="000000"/>
          <w:sz w:val="24"/>
          <w:szCs w:val="24"/>
        </w:rPr>
        <w:t>Avantul  activitatii  industriale  si  bancare  n-a  exercitat  o  influenta  favorabila  asupra  agriculturii  care  a  ramas  mai  departe  ramura  de  productie  cea  mai  putin  dezvoltata  a  economiei  romanesti.</w:t>
      </w:r>
    </w:p>
    <w:p>
      <w:pPr>
        <w:pStyle w:val="Normal"/>
        <w:ind w:firstLine="720"/>
        <w:jc w:val="both"/>
        <w:rPr/>
      </w:pPr>
      <w:r>
        <w:rPr>
          <w:b/>
          <w:color w:val="000000"/>
          <w:sz w:val="24"/>
          <w:szCs w:val="24"/>
        </w:rPr>
        <w:t>Necesitatile  economice  interne  si  conjunctura  internationala  au  dus  la  o  crestere  considerabila  a  exportului  de  cereale,  petrol  si  alte  produse  ale  economiei  romanesti,  desi  preturile  acestor  produse  pe  piata  mondiala  erau  in  continua  scadere.  Spre  sfarsitul  anului  1939,  economia  tarii  noasre  a  inceput  sa  manifeste  semnele  unei  vizibile  inrautatiri.  Finantele  statului  deveneau  din  ce  in  ce  mai  subrede,  iar  circulatia  monetara  prezenta  simtomele  unei  grave  inflatii.  Incercarile  guvernelor  de  a  restabili  echilibrul  financiar  al  tarii  au  ramas  zadarnice.</w:t>
      </w:r>
    </w:p>
    <w:p>
      <w:pPr>
        <w:pStyle w:val="Normal"/>
        <w:ind w:firstLine="720"/>
        <w:jc w:val="both"/>
        <w:rPr/>
      </w:pPr>
      <w:r>
        <w:rPr>
          <w:b/>
          <w:color w:val="000000"/>
          <w:sz w:val="24"/>
          <w:szCs w:val="24"/>
        </w:rPr>
        <w:t>Instaurarea  regimului  monarhiei  autoritare  a  fost  pregatita  de  intreaga  politica  dusa  de  Carol  al  II-lea  dupa  revenirea  lui  in  tara,  in  iunie  1939,    politica  ce  a  urmarit  slabirea  pricipalelor  partide  politice:  Partidul  National  Liberal  si  Partidul  National  Taranesc  prin  sprijinirea  disensiunilor  dintre  liderii  politici  si  a  disidentelor.  Pentru  acesta  a  numit  guverne  de  uniune  nationale  (Guvernul  N.  Iorga  si  A.C.  Cuza  in  1931-1932)  a  incalcat  uzantele  constitutionale  numind  in  fruntea  guvernelor  nu  pe  liderii  partidelor  ci  adepti  ai  monarhiei  ca  Alexadru  Vaida-Voivod  in  1932  si  Gheorghe  Tatarascu  in  1934,  sporind  astfel  divergentele  dintre  liderii  partidelor  Liberal  si  National  Taranesc.</w:t>
      </w:r>
    </w:p>
    <w:p>
      <w:pPr>
        <w:pStyle w:val="Normal"/>
        <w:ind w:firstLine="720"/>
        <w:jc w:val="both"/>
        <w:rPr/>
      </w:pPr>
      <w:r>
        <w:rPr>
          <w:b/>
          <w:color w:val="000000"/>
          <w:sz w:val="24"/>
          <w:szCs w:val="24"/>
        </w:rPr>
        <w:t>Prin  legile  din  aprilie  si  iunie  1934  date  de  Guvernul  Gh.  Tatarescu  a  fost  introdusa  practica  guvernarii  prin  decrete-legi.</w:t>
      </w:r>
    </w:p>
    <w:p>
      <w:pPr>
        <w:pStyle w:val="Normal"/>
        <w:ind w:firstLine="720"/>
        <w:jc w:val="both"/>
        <w:rPr/>
      </w:pPr>
      <w:r>
        <w:rPr>
          <w:b/>
          <w:color w:val="000000"/>
          <w:sz w:val="24"/>
          <w:szCs w:val="24"/>
        </w:rPr>
        <w:t>Aceste  fenomene  precum  si  implicarea  “camarilei  regale”  in  masura  tot  mai  mare,  ca  centru  de  decizie  politica  au  dus  la  rezultatele  nefavorabile  la  alegerile  parlamentare  de  la  sfirsitul  1937.  Astfel,  regele  a  putut  insarcina  cu  formarea  guvernului  pe  O.  Goga,  seful  Partidului  Nationalist  Crestin,  un  partid  fara  reprezentare  guvernamentala  (doar  9,15%  din  voturi)  si  deci  lipsit  de  autoritate.  Aducand  la  conducere  un  partid  slab,  Carol  al  II-lea  a  urmarit  sa  castige  timp  pentru  pregatirea  ultimilor  actiuni,  inainte  de  instaurarea  regimului  personal.  (3,  pagina  321)</w:t>
      </w:r>
    </w:p>
    <w:p>
      <w:pPr>
        <w:pStyle w:val="Normal"/>
        <w:ind w:firstLine="720"/>
        <w:jc w:val="both"/>
        <w:rPr/>
      </w:pPr>
      <w:r>
        <w:rPr>
          <w:b/>
          <w:color w:val="000000"/>
          <w:sz w:val="24"/>
          <w:szCs w:val="24"/>
        </w:rPr>
        <w:t>Incapacitatea  fortelor  democratice  de  a  actiona  unitar  pentru  pastrarea  regimului  democrat,  in  contestul  cresterii  curentului  nationalist  si  a  inrautatirii  relatiilor  dintre  Carol  al  II-lea  si  C.  Z.  Codreanu  a  dus  la  schimbarea  regimului  politic  din  Romania.</w:t>
      </w:r>
    </w:p>
    <w:p>
      <w:pPr>
        <w:pStyle w:val="Normal"/>
        <w:ind w:firstLine="720"/>
        <w:jc w:val="both"/>
        <w:rPr/>
      </w:pPr>
      <w:r>
        <w:rPr>
          <w:b/>
          <w:color w:val="000000"/>
          <w:sz w:val="24"/>
          <w:szCs w:val="24"/>
        </w:rPr>
        <w:t>Astfel  in  10  februarie  1937,  Guvernul  O.  Goga  a  fost  demis  si  in  aceeasi  noapte  noul  prim-ministru  numit  de  rege,  in  persoana  Patriahului  Miron  Cristea,  a  constituit  noul  guvern  in  care  intrau:  gruparea  centrista  desprinsa  din  Partidul  National  Taranesc  in  frunte  cu  Armand  Calinescu,  gruparea  liberala  a  lui  Gh.  Tatarescu  si  vechi  fideli  a  lui  Carol  al  -II-lea.</w:t>
      </w:r>
    </w:p>
    <w:p>
      <w:pPr>
        <w:pStyle w:val="Normal"/>
        <w:ind w:firstLine="720"/>
        <w:jc w:val="both"/>
        <w:rPr/>
      </w:pPr>
      <w:r>
        <w:rPr>
          <w:b/>
          <w:color w:val="000000"/>
          <w:sz w:val="24"/>
          <w:szCs w:val="24"/>
        </w:rPr>
        <w:t>Folosindu-se  de  cresterea  puterii  economice,  a  oligamiei  financiare,  de  slabiciunea  si  lipsa  de  autoritate  a  partidelor  politice  burgheze,  de  nemultumirea  maselor  populare  si  a  cercurilor  politice  interne  fata  de  guvernul  Goga  -  Cuza  si  de  gravele  dezordini  pe  care  le  comiteau  gruparile  fasciste  cu  prilejul  campaniei  electorale  de  la  inceputul  anului  1938,  Carol  al  II-  lea  a  instaurat  la  10  februarie  1938  dictatura  sa  personala,  la  care  aspira  inca  din  1930  cand  a  devenit  rege.</w:t>
      </w:r>
    </w:p>
    <w:p>
      <w:pPr>
        <w:pStyle w:val="Normal"/>
        <w:ind w:firstLine="720"/>
        <w:jc w:val="both"/>
        <w:rPr/>
      </w:pPr>
      <w:r>
        <w:rPr>
          <w:b/>
          <w:color w:val="000000"/>
          <w:sz w:val="24"/>
          <w:szCs w:val="24"/>
        </w:rPr>
        <w:t>In  locul  cabinetului  Goga-Cuza  a  fost  numit  un  guvern  in  frunte  cu  patriahul  Miron  Cristea.  Membrii  noului  guvern  apartineau  celor  mai  diferite  orientari  politice  burgheze.  Ei  au  fost  recrutati  in  marea  lor  majoritate,  din  randul  personalitatilor  politice  care  candva  indeplinise  functia  de  presedinte  al  consiliului  de  ministri.  In  perioada  dictaturii  regale,  adica  din  februarie  1938  si  pana  in  septebrie  1940,  au  avut  loc  o  serie  de  schimbari  si  remanieri  ale  guvernelor.  Astfel,  in  acest  interval  de  timp  s-au  perindat  la  carma  tarii  6  guverne  prezidate  de:  Miron  Cristea,  Armand  Calinescu,  Gh.  Tatarascu  si  Ion  Gigurtu.  Guvernele  din  timpul  dictaturii  regale,  fiind  exponente  ale  marelui  Capital,  au  luat  o  serie  de  masuri  care  ingustau  sfera  libertatilor  si  drepturilor  democratice,  dar  in  acelasi  timp  avantajau  marea  burghezie,  comerciala,  industriala  si  bancara.</w:t>
      </w:r>
      <w:r>
        <w:rPr>
          <w:b/>
          <w:i/>
          <w:color w:val="000000"/>
          <w:sz w:val="24"/>
          <w:szCs w:val="24"/>
        </w:rPr>
        <w:t xml:space="preserve">  </w:t>
      </w:r>
      <w:r>
        <w:rPr>
          <w:b/>
          <w:color w:val="000000"/>
          <w:sz w:val="24"/>
          <w:szCs w:val="24"/>
        </w:rPr>
        <w:t>(2,  pagina  143)</w:t>
      </w:r>
    </w:p>
    <w:p>
      <w:pPr>
        <w:pStyle w:val="Normal"/>
        <w:ind w:firstLine="720"/>
        <w:jc w:val="both"/>
        <w:rPr/>
      </w:pPr>
      <w:r>
        <w:rPr>
          <w:b/>
          <w:color w:val="000000"/>
          <w:sz w:val="24"/>
          <w:szCs w:val="24"/>
        </w:rPr>
        <w:t>Prin  diferite  metode,  dar  mai  ales  prin  stimularea  interventiei  statului  in  viata  economica  si  prin  adoptarea  unui  sistem  vamal  protectionist,  ele  au  venit  in  intampinarea  intereselor  financiare  ale  marilor  monopoluri  si  au  protejat  implicit  economia  nationala  in  fata  perturbatiilor  adanci  care  aveau  loc  in  economia  mondiala  din  ajunul  si  din  primii  ani  ai  razboiului.</w:t>
      </w:r>
    </w:p>
    <w:p>
      <w:pPr>
        <w:pStyle w:val="Normal"/>
        <w:ind w:firstLine="720"/>
        <w:jc w:val="both"/>
        <w:rPr/>
      </w:pPr>
      <w:r>
        <w:rPr>
          <w:b/>
          <w:color w:val="000000"/>
          <w:sz w:val="24"/>
          <w:szCs w:val="24"/>
        </w:rPr>
        <w:t>Noile  norme  ale  vietii  politice  si  economice  din  timpul  dictaturii  personale  a  regelui  Carol  nu  erau  compatibile  cu  constitutia  adoptata  in  1923.  De  aceea,  ca  un  prim  act  de  guvernamant,  regimul  dictaturii  carliste  a  abolit  vechea  Constitutie  si  a  adoptat  in  februarie  1938,  o  Constitutie  noua,  care  fara  sa  fie  aprobata  de  popor,  consfintea  dreptul  regelui  de  a  conduce  tara,  restrangea  in  mare  masura  libertatile  cetatenesti,  mentinea  parlamentul  ca  organ  legislativ,  dar  supus  vointei  monarhului,  desfiinta  votul  universal  atribuia  regelui  intreaga  putere  executiva  in  stat,  precum  si  dreptul  de  a  fi  conducatorul  suprem  al  armatei.(4,  pag  215)</w:t>
      </w:r>
    </w:p>
    <w:p>
      <w:pPr>
        <w:pStyle w:val="Normal"/>
        <w:ind w:firstLine="720"/>
        <w:jc w:val="both"/>
        <w:rPr>
          <w:b/>
          <w:b/>
          <w:color w:val="000000"/>
          <w:sz w:val="24"/>
          <w:szCs w:val="24"/>
        </w:rPr>
      </w:pPr>
      <w:r>
        <w:rPr>
          <w:b/>
          <w:color w:val="000000"/>
          <w:sz w:val="24"/>
          <w:szCs w:val="24"/>
        </w:rPr>
        <w:t xml:space="preserve">Decretele  legi  au  capatat  prioritate,  datorita  concentrarii  intregii  puteri  in  mana  regelui.  Cu  timpul  acestea  au  constituit  singura  cale  de  legiferare  si  nu  au  mai  fost  supuse  nici  unui  control  din  partea  altui  organ  al  statului.  (1,  pagina  126)  </w:t>
      </w:r>
    </w:p>
    <w:p>
      <w:pPr>
        <w:pStyle w:val="Normal"/>
        <w:ind w:firstLine="720"/>
        <w:jc w:val="both"/>
        <w:rPr/>
      </w:pPr>
      <w:r>
        <w:rPr>
          <w:b/>
          <w:color w:val="000000"/>
          <w:sz w:val="24"/>
          <w:szCs w:val="24"/>
        </w:rPr>
        <w:t>In  Constitutia  din  1938  articolul  46,  se  arata  ca  regele  “poate  in  timpul  cand  adunarile  legiuitoare  sant  dizolvate  si  in  intervalul  dintre  sesiuni,  sa  faca  in  orice  privinta  decrete  cu  putere  de  lege  care  urmeaza  a  fi  supuse  adunarilor  spre  ratificare  la  cea  mai  apropiata  a  lor  sesiune”.  In  privinta  contractului  ca  izvor  al  dreptului,  in  cadrul  Constitutiei  din  1938  se  specifica  ca  regele  poate  incheia  tratate  politice  si  militare  cu  alte  state  straine,  fara  a  se  impune  ratificarea  catre  Parlament.  Din  punct  de  vedere  constitutional,  regele  poate  avea,  astfel,  mana  libera  pentru  a  subordona  tara  unor  puteri  din  afara,  fara  a-si  supune  hotararea  discutiei  altui  organ  al  statului.  (1,  pagina  126)</w:t>
      </w:r>
    </w:p>
    <w:p>
      <w:pPr>
        <w:pStyle w:val="Normal"/>
        <w:ind w:firstLine="720"/>
        <w:jc w:val="both"/>
        <w:rPr>
          <w:b/>
          <w:b/>
          <w:color w:val="000000"/>
          <w:sz w:val="24"/>
          <w:szCs w:val="24"/>
        </w:rPr>
      </w:pPr>
      <w:r>
        <w:rPr>
          <w:b/>
          <w:color w:val="000000"/>
          <w:sz w:val="24"/>
          <w:szCs w:val="24"/>
        </w:rPr>
        <w:t xml:space="preserve">In  Constitutia  din  februarie  1938  putem  distinge  anumite  trasaturi  fundamentale:  fuziunea  puterilor  statului  in  persoana  regelui  si  primatul  executivului  asupra  legislativului,  drepturile  si  libertatile  democratice  au  fost  fie  sever  limitate,  fie  lichidate  complet,  aceeasi  soarta  avand-o  si  institutiile  corespunzatoare  ale  regimului  parlamentar.  Centralismul  birocratic  si  autoritar  in  administratia  de  stat  a  introdus  principii  constitutionale  imprumutate  din  legislatia  corporatismului  fascist  italian.  </w:t>
      </w:r>
    </w:p>
    <w:p>
      <w:pPr>
        <w:pStyle w:val="Normal"/>
        <w:ind w:firstLine="720"/>
        <w:jc w:val="both"/>
        <w:rPr/>
      </w:pPr>
      <w:r>
        <w:rPr>
          <w:b/>
          <w:color w:val="000000"/>
          <w:sz w:val="24"/>
          <w:szCs w:val="24"/>
        </w:rPr>
        <w:t>In  aceasta  etapa,  pe  langa  o  intensa  activitate  de  legiferare  care  a  mers  pana  la  elaborarea  unor  proiecte  de  coduri  s-au  mentinut  si  s-au  aplicat  vechile  legi  care  au  corespuns  cu  politica  promovata  de  regele  dictator.  S-au  mentinut  si  vechi  principii,  cum  ar  fi  principiul  suveranitatii  nationale  si  al  apararii  proprietatii  particulare  capitaliste  sau  monarhia  ereditara.</w:t>
      </w:r>
    </w:p>
    <w:p>
      <w:pPr>
        <w:pStyle w:val="Normal"/>
        <w:ind w:firstLine="720"/>
        <w:jc w:val="both"/>
        <w:rPr/>
      </w:pPr>
      <w:r>
        <w:rPr>
          <w:b/>
          <w:color w:val="000000"/>
          <w:sz w:val="24"/>
          <w:szCs w:val="24"/>
        </w:rPr>
        <w:t>In  aceasta  perioada,  conform  Constitutiei  din  1938,  pricipalele  organe  de  stat  au  fost:  regele,  parlamentul  si  guvernul.</w:t>
      </w:r>
    </w:p>
    <w:p>
      <w:pPr>
        <w:pStyle w:val="Normal"/>
        <w:ind w:firstLine="720"/>
        <w:jc w:val="both"/>
        <w:rPr/>
      </w:pPr>
      <w:r>
        <w:rPr>
          <w:b/>
          <w:color w:val="000000"/>
          <w:sz w:val="24"/>
          <w:szCs w:val="24"/>
        </w:rPr>
        <w:t>Regele:  Constitutia  din  1938  il  declara  pe  rege  “cap  al  statului”,  fiind  singurul  organ  de  conducere  din  stat,  toate  celelalte  fiindu-i  subordonate.  In  aceasta  conjunctura,  la  articolul  31,  se  specifica  urmatoarele:  ”Puterea  legislativa  se  exercita  de  catre  rege  prin  Reprezentanta  Nationala”.  In  articolul  32  se  prevede  ca  ”Puterea  executiva  este  incredintata  regelui  care  o  exercita  prin  guvernul  sau”  In  legatura  cu  activitatea  judecatoreasca,  hotararile  pronuntate  in  numele  legii  “se  executau  in  numele  regelui”</w:t>
      </w:r>
    </w:p>
    <w:p>
      <w:pPr>
        <w:pStyle w:val="Normal"/>
        <w:ind w:firstLine="720"/>
        <w:jc w:val="both"/>
        <w:rPr/>
      </w:pPr>
      <w:r>
        <w:rPr>
          <w:b/>
          <w:color w:val="000000"/>
          <w:sz w:val="24"/>
          <w:szCs w:val="24"/>
        </w:rPr>
        <w:t>Prin  instaurarea  unui  regim  de  dictatura  autoritara,  regele  avea  in  competenta  sa  urmatoarele  elemente:  initiativa  legilor,  sanctionarea  si  promulgarea  legilor,  putand  sa  refuze  sanctionarea  acestora,  dreptul  de  a  face  “decrete  cu  putere  de  lege”  in  intervalul  dintre  sesiuni  si  cand  adunarile  legiuitoare  erau  dizolvate,  dreptul  de  a  avea  singur  initiativa  de  revizuire  a  Constitutiei  cu  consultarea  prealabila  a  Parlamentului,  dreptul  de  a  “dizolva  ambele  adunari  deodata,  sau  numai  una  dintre  ele”.</w:t>
      </w:r>
    </w:p>
    <w:p>
      <w:pPr>
        <w:pStyle w:val="Normal"/>
        <w:ind w:firstLine="720"/>
        <w:jc w:val="both"/>
        <w:rPr/>
      </w:pPr>
      <w:r>
        <w:rPr>
          <w:b/>
          <w:color w:val="000000"/>
          <w:sz w:val="24"/>
          <w:szCs w:val="24"/>
        </w:rPr>
        <w:t>Aceste  adunari  trebuiau  convocate  de  cel  putin  o  data  pe  an,  iar  in  cazul  amanarii  lor  de  catre  rege,  trebuia  ca  ele  sa  se  intalneasca  la  un  an  de  la  data  amanarii.</w:t>
      </w:r>
    </w:p>
    <w:p>
      <w:pPr>
        <w:pStyle w:val="Normal"/>
        <w:ind w:firstLine="720"/>
        <w:jc w:val="both"/>
        <w:rPr/>
      </w:pPr>
      <w:r>
        <w:rPr>
          <w:b/>
          <w:color w:val="000000"/>
          <w:sz w:val="24"/>
          <w:szCs w:val="24"/>
        </w:rPr>
        <w:t>Regele  avea  in  stat  importante  atributii:  numea  si  revoca  ministri,  numirea  si  confirmarea  in  functiile  publice,  regele  era  capul  armatei,  avand  dreptul  de  a  declara  razboi  si  de  a  incheia  pace.  A  avut  dreptul  de  a  conferi  decoratiile  romane,  de  a  acredita  ambasadori  si  ministri  plenipotentiari  pe  langa  sefii  statelor  straine,  a  avut  dreptul  de  a  bate  moneda,  de  a  cere  urmarirea  ministrilor  si  trimiterea  lor  in  fata  Inaltei  Curti  de  Justitie  si  Casatie.</w:t>
      </w:r>
    </w:p>
    <w:p>
      <w:pPr>
        <w:pStyle w:val="Normal"/>
        <w:ind w:firstLine="720"/>
        <w:jc w:val="both"/>
        <w:rPr/>
      </w:pPr>
      <w:r>
        <w:rPr>
          <w:b/>
          <w:color w:val="000000"/>
          <w:sz w:val="24"/>
          <w:szCs w:val="24"/>
        </w:rPr>
        <w:t>Prin  articolul  44  din  Constitutia  din  1938  regele  era  scutit  de  raspundere,  el  fiind  declarat  inviolabil,  raspundere  cazand  pe  ministrul  competent  care  contrasemnand  actul  regelui  “prin  acesta  insasi  devine  raspunzator”.</w:t>
      </w:r>
    </w:p>
    <w:p>
      <w:pPr>
        <w:pStyle w:val="Normal"/>
        <w:ind w:firstLine="720"/>
        <w:jc w:val="both"/>
        <w:rPr/>
      </w:pPr>
      <w:r>
        <w:rPr>
          <w:b/>
          <w:color w:val="000000"/>
          <w:sz w:val="24"/>
          <w:szCs w:val="24"/>
        </w:rPr>
        <w:t>Parlamentul:  In  Constitutia  din  1938  era  inscris  faptul  ca  “Toate  puterile  statului  emana  de  la  natiunea  romana  aceasta  neputand  fi  exercitate  decat  prin  delegatie  si  dupa  regulile  constitutionale.  Se  mentine  institutia  traditionala  a  democratiei  burgheze  si  anume  aceea  a  structurii  bicamerale:  Adunarea  Deputatilor  si  Senatul.  Astfel,  Adunarea  Deputatilor  a  fost  constituita  din  deputatii  alesi  de  cetatenii  romani  care  au  varsta  de  32  ani  impliniti  si  practica  efectiv  o  indeletnicire,  intrand  in  vreuna  din  urmatoarele  trei  categorii:  agricultura  si  munca  manuala,  comertul  si  industria,  ocupatii  intelectuale.</w:t>
      </w:r>
    </w:p>
    <w:p>
      <w:pPr>
        <w:pStyle w:val="Normal"/>
        <w:ind w:firstLine="720"/>
        <w:jc w:val="both"/>
        <w:rPr/>
      </w:pPr>
      <w:r>
        <w:rPr>
          <w:b/>
          <w:color w:val="000000"/>
          <w:sz w:val="24"/>
          <w:szCs w:val="24"/>
        </w:rPr>
        <w:t>Dreptul  la  vot  il  aveau  doar  persoanele  care  faceau  parte  din  categoriile  constituite  pe  profesii,  circumscriptiile  electorale  fiind  constituite  in  asa  fel  incat  “sa  asigure  reprezentarea  felului  de  indeletnicire  a  alegatorilor”.  Prin  Legea  electorala  pentru  Adunarea  Deputatilor  si  Senat,  din  9  mai  1939,  se  acorda  drept  de  vot  pentru  alegerea  deputatilor  si  femeilor,  precizandu-se  insa  ca:  “femeile  nu  sant  eligibile  in  Adunarea  Deputatilor”.</w:t>
      </w:r>
    </w:p>
    <w:p>
      <w:pPr>
        <w:pStyle w:val="Normal"/>
        <w:ind w:firstLine="720"/>
        <w:jc w:val="both"/>
        <w:rPr/>
      </w:pPr>
      <w:r>
        <w:rPr>
          <w:b/>
          <w:color w:val="000000"/>
          <w:sz w:val="24"/>
          <w:szCs w:val="24"/>
        </w:rPr>
        <w:t>Senatul:  Era  compus  din  senatori  numiti,  senatori  de  drept  si  senatori  alesi.  Senatorii  numiti  erau  stabiliti  de  catre  rege  dupa  bunul  sau  plac,  deoarece  nici  constitutia  nici  Legea  electorala  nu  stabilisera  un  criteriu  pentru  numitrea  lor.  In  ultimul  aliniat  al  articolului  63  se  preciza  ca  senatorii  numiti  vor  fi  jumatate  in  raport  cu  cei  alesi.  Totusi  Legea  electorala  din  1939,  a  stabilit  faptul  ca  ”numarul  lor  este  88,  adica  egal  cu  acela  al  senatorilor  alesi  “.</w:t>
      </w:r>
    </w:p>
    <w:p>
      <w:pPr>
        <w:pStyle w:val="Normal"/>
        <w:ind w:firstLine="720"/>
        <w:jc w:val="both"/>
        <w:rPr/>
      </w:pPr>
      <w:r>
        <w:rPr>
          <w:b/>
          <w:color w:val="000000"/>
          <w:sz w:val="24"/>
          <w:szCs w:val="24"/>
        </w:rPr>
        <w:t>Senatorii  de  drept:  erau  principii  familiei  regale,  regele  asigurandu-si  majoritatea  in  Senat  prin  cele  doua  categorii  de  senatori,  cei  alesi.</w:t>
      </w:r>
    </w:p>
    <w:p>
      <w:pPr>
        <w:pStyle w:val="Normal"/>
        <w:ind w:firstLine="720"/>
        <w:jc w:val="both"/>
        <w:rPr/>
      </w:pPr>
      <w:r>
        <w:rPr>
          <w:b/>
          <w:color w:val="000000"/>
          <w:sz w:val="24"/>
          <w:szCs w:val="24"/>
        </w:rPr>
        <w:t>Senatorii  facand  parte  din  cea  de-a  treia  categorie  erau  alesi  dupa  acelasi  criteriu  ca  si  deputatii.  La  vot  puteu  veni  “numai  acei  cetateni  care  erau  membri  in  organele  de  con  ducere  ale  corpurilor  constituite  in  stat  dintre  cele  trei  categorii  de  indeletniciri  prevazute  de  Constitutie”.  Totusi  prin  articolul  10  si  11  din  Legea  electorala,  femeile  puteau  alege  si  puteau  fi  alese  din  Senat.</w:t>
      </w:r>
    </w:p>
    <w:p>
      <w:pPr>
        <w:pStyle w:val="Normal"/>
        <w:ind w:firstLine="720"/>
        <w:jc w:val="both"/>
        <w:rPr/>
      </w:pPr>
      <w:r>
        <w:rPr>
          <w:b/>
          <w:color w:val="000000"/>
          <w:sz w:val="24"/>
          <w:szCs w:val="24"/>
        </w:rPr>
        <w:t>Activitatea  legislativa  urma  a  se  exercita  de  catre  rege  prin  intermediul  Parlamentului,  ducand  la  transformarea  acestuia  din  urma  numai  intr-un  organ  de  discutare  si  de  votare  a  proiectelor  propuse  de  executiv  si,  implicit  de  catre  rege.</w:t>
      </w:r>
    </w:p>
    <w:p>
      <w:pPr>
        <w:pStyle w:val="Normal"/>
        <w:ind w:firstLine="720"/>
        <w:jc w:val="both"/>
        <w:rPr>
          <w:b/>
          <w:b/>
          <w:color w:val="000000"/>
          <w:sz w:val="24"/>
          <w:szCs w:val="24"/>
        </w:rPr>
      </w:pPr>
      <w:r>
        <w:rPr>
          <w:b/>
          <w:color w:val="000000"/>
          <w:sz w:val="24"/>
          <w:szCs w:val="24"/>
        </w:rPr>
        <w:t xml:space="preserve">Guvernul  din  1938  a  abandonat  regula  dupa  care  ministrii  trebuiau  sa  fie  recrutati  din  randul  majoritatii  parlamentare  si  sa  se  bucure  de  sprijinul  Parlamentului  in  activitatea  lor  “Ministrii  exercita  puterea  executiva  in  numele  regelui  in  raspundere”  adica  ministrii  erau  numiti  si  demisi  de  catre  rege  dupa  bunul  sau  plac,  devenind  functionari  ai  acestuia.  Se  preciza  ca:  ministrii  au  raspundere  politica  numai  fata  de  rege  “pe  linia  conceptiei  dictaturii  autoritare  s-a  stabilit  ca  “nu  poate  fi  ministru  decat  cel  care  este  roman  de  cel  putin  trei  generatii”  (1.  pagina  129)  </w:t>
      </w:r>
    </w:p>
    <w:p>
      <w:pPr>
        <w:pStyle w:val="Normal"/>
        <w:ind w:firstLine="720"/>
        <w:jc w:val="both"/>
        <w:rPr>
          <w:b/>
          <w:b/>
          <w:color w:val="000000"/>
          <w:sz w:val="24"/>
          <w:szCs w:val="24"/>
        </w:rPr>
      </w:pPr>
      <w:r>
        <w:rPr>
          <w:b/>
          <w:color w:val="000000"/>
          <w:sz w:val="24"/>
          <w:szCs w:val="24"/>
        </w:rPr>
      </w:r>
    </w:p>
    <w:p>
      <w:pPr>
        <w:pStyle w:val="Normal"/>
        <w:ind w:firstLine="720"/>
        <w:jc w:val="both"/>
        <w:rPr>
          <w:b/>
          <w:b/>
          <w:color w:val="000000"/>
          <w:sz w:val="24"/>
          <w:szCs w:val="24"/>
        </w:rPr>
      </w:pPr>
      <w:r>
        <w:rPr>
          <w:b/>
          <w:color w:val="000000"/>
          <w:sz w:val="24"/>
          <w:szCs w:val="24"/>
        </w:rPr>
        <w:t xml:space="preserve">Cele  o  suta  de  articole  ale  Constitutiei  din  1938  sunt  sistematizate  in  opt  titluri  si  anume:  Despre  teritoriul  Romaniei,  Despre  datoriile  si  drepturile  romanilor,  Despre  puterile  statului,  Despre  finante,  Despre  ostire,  Dispozitii  generale,  Revizuirea  Constitutiei,  Dispozitii  tranzitorii  si  finale.    </w:t>
      </w:r>
    </w:p>
    <w:p>
      <w:pPr>
        <w:pStyle w:val="Normal"/>
        <w:ind w:firstLine="720"/>
        <w:jc w:val="both"/>
        <w:rPr/>
      </w:pPr>
      <w:r>
        <w:rPr>
          <w:b/>
          <w:color w:val="000000"/>
          <w:sz w:val="24"/>
          <w:szCs w:val="24"/>
        </w:rPr>
        <w:t>Titlul  I,  intitulat  Despre  indatoririle  si  drepturile  romanilor,  cuprinde  2  capitole  si  25  de  articole.  Capitolul  1  este  intitulat  Despre  datoriile  romanilor  si  in  cuprinsul  celor  6  articole  pe  care  le  contine  mai  precis  de  la  articolul  6  pana  la  articolul  9  arata  ca:  “toti  romanii  fara  deosebire  de  origine  etnica  si  credinta  religioasa  sunt  datori  sa  socoteasca  Patria  cel  mai  de  seama  temei  al  rostului  lor  in  viata”  .  Apoi  articolul  5  arata  ca  toti  cetatenii  romani  fara  deosebire  de  origine  etnica  si  credinta  religioasa  sunt  egali  inaintea  legii.  De  asemenea  este  mentionat  faptul  ca  nu  exista  deosebire  de  clasa  sociala  si  nu  este  ingaduit  nici  unui  roman  sa  propovaduiasca  prin  viu  grai  sau  in  scris  schimbarea  formei  de  guvernamant  al  statului,  impartirea  ori  distribuirea  averii  altora,  scutirea  de  impozite  sau  lupta  de  clase.</w:t>
      </w:r>
    </w:p>
    <w:p>
      <w:pPr>
        <w:pStyle w:val="Normal"/>
        <w:ind w:firstLine="720"/>
        <w:jc w:val="both"/>
        <w:rPr/>
      </w:pPr>
      <w:r>
        <w:rPr>
          <w:b/>
          <w:color w:val="000000"/>
          <w:sz w:val="24"/>
          <w:szCs w:val="24"/>
        </w:rPr>
        <w:t>Capitolul  2  este  intitulat  Despre  drepturile  romanilor  si  cuprinde  18  articole  in  care  sunt  redate  in  mod  amanuntit  drepturile  romanilor  intre  care  cele  mai  importante  sunt:  Romanii  se  bucura  de  libertatea  constiintei,  de  libertatea  muncii,  de  libertatea  invatamantului,  de  libertatea  presei,  de  libertatea  intrunirilor  si  de  toate  libertatile  din  care  decurg  drepturi  in  conditiunile  statornicite  prin  lege.  (4,  pagina  231)</w:t>
      </w:r>
    </w:p>
    <w:p>
      <w:pPr>
        <w:pStyle w:val="Normal"/>
        <w:ind w:firstLine="720"/>
        <w:jc w:val="both"/>
        <w:rPr/>
      </w:pPr>
      <w:r>
        <w:rPr>
          <w:b/>
          <w:color w:val="000000"/>
          <w:sz w:val="24"/>
          <w:szCs w:val="24"/>
        </w:rPr>
        <w:t>In  acest  capitol  mai  sunt  mentionate  si  alte  hotarari  importante  precum  faptul  ca:  libertatea  individuala  este  garantata,  domiciliul  este  inviolabil,  proprietatea  de  orice  natura,  precum  si  creantele  atat  asupra  particularilor  cat  si  asupra  statului  sunt  inviolabile  si  garantate  ca  atare,  zacamintele  miniere  precum  si  bogatiile  de  orice  natura  ale  subsolului  sunt  proprietatea  statului.  Mai  este  mentionat  faptul  ca  libertatea  constiintei  este  absoluta,  precum  si  faptul  ca  invatamantul  este  liber  in  conditiile  stabilite  prin  legi  speciale.</w:t>
      </w:r>
    </w:p>
    <w:p>
      <w:pPr>
        <w:pStyle w:val="Normal"/>
        <w:ind w:firstLine="720"/>
        <w:jc w:val="both"/>
        <w:rPr/>
      </w:pPr>
      <w:r>
        <w:rPr>
          <w:b/>
          <w:color w:val="000000"/>
          <w:sz w:val="24"/>
          <w:szCs w:val="24"/>
        </w:rPr>
        <w:t>Articolul  25  specifica  faptul  ca  oricine  are  dreptul  de  a  se  adresa  prin  petitiuni,  subscrise  de  una  sau  mai  multe  persoane,  la  autoritatile  publice,  insa  numai  in  numele  celor  subscrisi.</w:t>
      </w:r>
    </w:p>
    <w:p>
      <w:pPr>
        <w:pStyle w:val="Normal"/>
        <w:ind w:firstLine="720"/>
        <w:jc w:val="both"/>
        <w:rPr/>
      </w:pPr>
      <w:r>
        <w:rPr>
          <w:b/>
          <w:color w:val="000000"/>
          <w:sz w:val="24"/>
          <w:szCs w:val="24"/>
        </w:rPr>
        <w:t>Ultimele  doua  articole  ale  acestui  capitol  relateaza  faptul  ca  cetatenii  romani  au  dreptul  a  se  asocia,  conformandu-se  legilor,  precum  si  faptul  ca  numai  cetatenii  romani  sunt  admisibili  in  functile  si  demnitatile  publice,  civile  si  militare.</w:t>
      </w:r>
    </w:p>
    <w:p>
      <w:pPr>
        <w:pStyle w:val="Normal"/>
        <w:ind w:firstLine="720"/>
        <w:jc w:val="both"/>
        <w:rPr/>
      </w:pPr>
      <w:r>
        <w:rPr>
          <w:b/>
          <w:color w:val="000000"/>
          <w:sz w:val="24"/>
          <w:szCs w:val="24"/>
        </w:rPr>
        <w:t>Titlul  III    se  intituleaza:  Despre  puterile  statului.  Acesta  cuprinde  6  capitole  structurate  la  randul  lor  pe  sectiuni  de-a  lungul  carora  sunt  relatate  hotarari  amanuntite  referitoare  la  componenta  si  indatorirle  puterilor  statului.</w:t>
      </w:r>
    </w:p>
    <w:p>
      <w:pPr>
        <w:pStyle w:val="Normal"/>
        <w:ind w:firstLine="720"/>
        <w:jc w:val="both"/>
        <w:rPr>
          <w:b/>
          <w:b/>
          <w:color w:val="000000"/>
          <w:sz w:val="24"/>
          <w:szCs w:val="24"/>
        </w:rPr>
      </w:pPr>
      <w:r>
        <w:rPr>
          <w:b/>
          <w:color w:val="000000"/>
          <w:sz w:val="24"/>
          <w:szCs w:val="24"/>
        </w:rPr>
        <w:t xml:space="preserve">Primul  articol  al  acestui  titlu  este  articolul  29  conform  caruia:  toate  puterile  statului  emana  de  la  natiunea  romana.  Acestea  insa  nu  se  pot  exercita  decat  prin  delegatiune  si  numai  dupa  principiile  si  regulile  asezate  in  Constitutia  de  fata.  De  asemenea  regele  este  capul  statului  iar  Puterea  Legislativa  se  exercita  de  catre  rege  prin  Reprezentatiunea  Nationala  care  se  imparte  in  doua  adunari:  Senatul  si  Adunarea  Deputatilor.  Important  de  stiut  este  si  faptul  ca  Regele  sanctioneaza  si  promulga  legile.  </w:t>
      </w:r>
    </w:p>
    <w:p>
      <w:pPr>
        <w:pStyle w:val="Normal"/>
        <w:ind w:firstLine="720"/>
        <w:jc w:val="both"/>
        <w:rPr/>
      </w:pPr>
      <w:r>
        <w:rPr>
          <w:b/>
          <w:color w:val="000000"/>
          <w:sz w:val="24"/>
          <w:szCs w:val="24"/>
        </w:rPr>
        <w:t>Capitolul  1  este  intitulat  Despre  Rege  si  vorbeste  despre  importantul  rol  jucat  de  seful  statului  in  acea  perioada  si  prezinta  indatoririle  de  ordin  primordial  si  drepturile  acestuia  acestuia  si  anume:  “Puterile  constitutionale  ale  Regelui  sunt  ereditare  in  linie  coboratoare  directa  si  legitima  a  Majestatii  Sale  Regelui  Carol  1  de  Hohenzollern  Sigmaringen,  din  barbat  in  barbat  prin  ordinul  de  primogenitura  si  cu  excluziunea  perpetua  a  femeilor  si  coboritorilor  lor.  Coboritorii  Majestatii  Sale  vor  fi  crescuti    in  religiunea  ortodoxa  a  Rasaritului”,  apoi  in  caz  de  vacanta  a  Tronului  ,  “ambele  Adunari  se  intrunesc  de  indata  intr-o  singura  Adunare  chiar  fara  convocare  si,  cel  mai  tarziu  pana  in  opt  zile  de  la  intrunirea  lor,  aleg  un  Rege  dintr-o  dinastie  suverana  din  Europa  occidentala.”  Tot  de  mare  importanta  este  si  faptul  ca  de  la  data  mortii  Regelui  si  pana  la  depunerea  juramantului  succesorului  sau  la  Tron,  puterile  constitutionale  ale  Regelui  sunt  exercitate  in  numele  Natiunii  Romane  de  Ministrii  intruniti  in  consiliu  si  sub  a  lor  responsabilitate.  Regele  este  major  la  varsta  de  18  ani  impliniti.  Tot  aici  sunt  mentionate  urmatoarele:  “Nici  o  modificare  nu  se  poate  face  Constitutiei  in  timpul  Regentei,  persoana  Regelui  este  inviolabila,  Ministrii  lui  sunt  raspunzatori,  Regele  convoaca  Adunarile  Legiuitoare  cel  putin  o  data  pe  an,  deschizand  sesiunea  prin  mesaj,  la  care  adunarile  prezinta  raspunsul  lor.  El  are  dreptul  de  a  dizolva  ambele  adunari  deodata  sau  numai  una  din  ele.  Actul  de  dizolvare  trebuie  sa  contina  convacarea  alegatorilor  si  a  noilor  Adunari.  Regele  numeste  si  revoaca  pe  ministrii  sai.  El  are  dreptul  de  a  ierta  sau  micsora  pedepsele  in  materii  criminale,  afara  de  ceea  ce  se  statorniceste  in  privinta  Ministrilor.  El  nu  poate  suspenda  cursul  urmaririi  sau  judecarii,  nici  a  interveni  prin  nici  un  mod  in  administrarea  justitiei.  El  numeste  sau  confirma  in  functiunile  publice  potrivit  legilor.  El  nu  poate  crea  o  noua  functiune  fara  o  lege  speciala.  El  face  regulamentele  necesare  pentru  executarea  legilor,  fara  sa  poata  modifica  legile  si  scuti  pe  cineva  de  executarea  lor.  El  poate  in  timpul  cand  Adunarile  Legiuitoare  sunt  dizolvate  si  in  intervalul  dintre  sesiuni,  sa  faca  orice  privinta  Decrete  cu  putere  de  lege.  El  este  Capul  Ostirii,  el  are  dreptul  de  a  declara  razboiul  si  de  a  incheia  pacea,  el  confera  gradele  militare  in  conformitate  cu  legea,  el  confera  decoratiunile  romane,  el  acrediteaza  Ambasadorii  si  Ministrii  Plenipotentiali  pe  langa  Sefii  Statelor  Sraine,  el  are  dreptul  de  a  bate  moneda,  conform  unei  legi  speciale,  el  incheie  cu  Statele  Straine,  tratatele  politice  si  militare.  Conventiunile  necesare  pentru  comert,  navigatiune  si  altele  asemenea  de  El  incheiate,  pentru  a  avea  putere  de  lege  in  interior  trebuie  sa  fie  insa  supuse  Adunarilor  Legiuitoare  si  aprobate  de  ele.  Dupa  cum  bine  se  poate  observa  toate  atributiunile  de  ordin  major  erau  efectuate  de  catre  rege,  acesta  avand  o  mare  putere  de  decizii  in  foarte  multe  privinte.</w:t>
      </w:r>
    </w:p>
    <w:p>
      <w:pPr>
        <w:pStyle w:val="PlainText"/>
        <w:ind w:firstLine="720"/>
        <w:jc w:val="both"/>
        <w:rPr/>
      </w:pPr>
      <w:r>
        <w:rPr>
          <w:rFonts w:cs="Times New Roman" w:ascii="Times New Roman" w:hAnsi="Times New Roman"/>
          <w:b/>
          <w:color w:val="000000"/>
          <w:sz w:val="24"/>
          <w:szCs w:val="24"/>
        </w:rPr>
        <w:t>Capitolul  2  este  numit  Despre  Reprezentarea  Nationala  si  stabileste  rolul  pe  care  acesta  il  joaca  in  conducerea  tarii  si  bineinteles  in  componenta  acesteia.  Astfel  membrii  Adunarilor  Legiuitoare  reprezinta  Natiunea  si  nu-si  exercita  mandatul  decat  dupa  depunerea  legiuitului  juramant.  Fiecare  Adunare  determina  prin  regulamentul  sau  modul  dupa  care  se  constituie  si  isi  exercita  atributiunile.  “Nimeni  nu  poate  fi  totodata  membru  al  uneia  si  al  celeilalte  Adunari,  de  asemenea  Deputatii  si  Senatorii,  numiti  de  puterea  executiva  intr-o  functiune  salariata  pe  care  o  primesc,  pierd  deplin  drept  mandatul  lor  de  reprezentati  ai  Natiunii.  Membrii  Adunarilor  legiutoare  nu  pot  apara  interese  particulare  impotrva  Statului:  ei  nu  pot  face  parte  din  Consiliile  de  administratie  ale  intreprinderilor  care  au  contractat  cu  Statul,  Judetele  sau  Comunele.  Nici  unul  din  membrii  uneia  sau  celelaite  Adunari  nu  poate  fi  urmarit  pentru  opiniunile  si  voturile  de  el  emise  in  cursul  exercitiului  mandatului.”  Important  de  stiut  este  si  faptul  ca  :  “Politia  Adunarilor  se  exercita  de  Presedintele  fiecareia  din  ele  care,  singur,  dupa  incuviintarea  Adunarii  poate  da  ordine  garzii  respective”.</w:t>
      </w:r>
    </w:p>
    <w:p>
      <w:pPr>
        <w:pStyle w:val="PlainText"/>
        <w:ind w:firstLine="720"/>
        <w:jc w:val="both"/>
        <w:rPr/>
      </w:pPr>
      <w:r>
        <w:rPr>
          <w:rFonts w:cs="Times New Roman" w:ascii="Times New Roman" w:hAnsi="Times New Roman"/>
          <w:b/>
          <w:color w:val="000000"/>
          <w:sz w:val="24"/>
          <w:szCs w:val="24"/>
        </w:rPr>
        <w:t>Sectiunea  I  a  Capitolului  2  din  Titlul  III  este  intitulata  Despre  Adunarea  Deputatilor  care  se  compune  din  deputati  alesi  de  cetatenii  romani,  care  au  varsta  de  30  ani  impliniti  si  practica  efectiv  o  indeletnicire,  intrand  invreuna  din  urmatoarele  trei  categorii:  1.  Agricultura  si  munca  manuala,  2.  Comertul  si  indrustia,  3.  Ocupatiuni  intelectuale.  “Alegerea  se  face  cu  vot  secret,  obligator  si  exprimat  prin  scrutin  uninominal,  pe  circumscriptii  care  sa  asigure  reprezenterea  felului  de  indeletnicire  a  alegatorilor.”  Tot  aici  sant  mentionate  si  conditiile  pe  care  trebuie  sa  le  indeplineasca  cel  care  vrea  sa  faca  parte  din  Adunarea  Deputatilor  astfel:  spre  a  fi  eligibil  in  Adunarea  Deputatilor  se  cere:  a  fi  cetaten  roman,  a  avea  exercitiul  drepturilor  civile  si  politice  si  a  practica  efectiv  indeletnicirea  respectiva  a  uneia  din  cele  trei  categorii  aratate  in  articolul  precedent,  pe  a  carei  alegatori  urmeaza  a-i  reprezenta,  a  avea  varsta  de  30  ani  impliniti,  a  avea  domiciliul  in  Romania.  Incapacitatile,  decaderile  temporare  ori  definitive  si  incompabilitatile  se  vor  stabili  prin  legea  electorala.</w:t>
      </w:r>
    </w:p>
    <w:p>
      <w:pPr>
        <w:pStyle w:val="PlainText"/>
        <w:ind w:firstLine="720"/>
        <w:jc w:val="both"/>
        <w:rPr/>
      </w:pPr>
      <w:r>
        <w:rPr>
          <w:rFonts w:cs="Times New Roman" w:ascii="Times New Roman" w:hAnsi="Times New Roman"/>
          <w:b/>
          <w:color w:val="000000"/>
          <w:sz w:val="24"/>
          <w:szCs w:val="24"/>
        </w:rPr>
        <w:t>Sectiunea  a  II  -  a  a  Capitolului  2  din  Titlui  III  este  intitulata  Despre  Senat  iar  aici  este  prezentata  componenta  Senatului.  Senatul  este  compus  din  Senatori  numiti  de  Rege,  din  Senatori  de  drept  si  din  Senatori  alesi  cu  vot  obligator,  secret  si  exprimat  prin  scrutin  uninominal  de  membrii  corpurilor  constituite  in  Stat,  in  numarul  si  conditiunile,  pentru  alegatorii  si  eligibilii,  barbati  si  femei,  ce  se  vor  stabili  prin  legea  electorala.  Proportia  Senatorilor  numiti  in  raport  cu  cei  alesi  este  de  jumatate.  Sunt  de  drept  membri  ai  Senatului,  in  virtutea  inaltei  lor  situatiuni  in  Stat:  Mostenitorul  Tronului  de  la  18  ani  impliniti,  toti  Pricipii  Familiei  Regale  majori,  Patriarhul  si  Mitropolitul  Tarii,  episcopii  eparhioti  ai  bisericilor  ortodoxe  romane  si  greco-catolice,  intrucat  vor  fi  alesi  conform  legilor  Tarii,  capii  confesiunilor  alese  de  Stat,  cate  unul  din  fiecare  confesiune,  intrucat  sunt  alesi  sau  numiti  conform  legilor  Tarii  si  reprezinta  un  numar  de  peste  200.000  de  credinciosi,  actualii  Senatori  de  drept  recunoscuti  pana  la  data  promulgarii  prezentei  Constitutii.  Mandatul  senatorilor  de  drept,  enumerati  de  paragrafele  a-e  inclusiv,  inceteaza  odata  cu  calitatea  sau  demnitatea  in  virtutea  carea  in  detin.  Durata  mandatelor  Senatorilor  numiti  si  alesi  va  fi  de  9  ani.  Mandatele  Senatorilor  alesi  se  reinoiesc  din  trei  in  trei  ani  de  la  data  depunerii  juramantului  prevazut  de  Articolul  48  din  Constitutie,  in  proportie  de  o  treime.</w:t>
      </w:r>
    </w:p>
    <w:p>
      <w:pPr>
        <w:pStyle w:val="PlainText"/>
        <w:ind w:firstLine="720"/>
        <w:jc w:val="both"/>
        <w:rPr/>
      </w:pPr>
      <w:r>
        <w:rPr>
          <w:rFonts w:cs="Times New Roman" w:ascii="Times New Roman" w:hAnsi="Times New Roman"/>
          <w:b/>
          <w:color w:val="000000"/>
          <w:sz w:val="24"/>
          <w:szCs w:val="24"/>
        </w:rPr>
        <w:t>Capitolul  3  este  intitulat  Despre  Guvern  si  Ministri  si  evident  prezinta  Componenta  Guvernului  si  indatoririle  Ministrilor.  Guvernul  se  compune  din  Ministri  si  Subsecretari  de  Stat.  Ministrii  alesi  alcatuiesc  Consiliul  de  Ministri,  care  este  prezidat  de  acel  care  a  fost  insarcinat  de  Rege  cu  formarea  Guvernului  si  care  poarta  titlul  de  Presedinte  al  Consiliului  de  Ministri.  Nu  poate  fi  ministru  decat  cel  care  este  roman  de  cel  putin  trei  generatii.  Se  excepteaza  acei  care  au  fost  Ministri  pana  acum;  membrii  Familiei  Regale  nu  pot  fi  Ministri.  Este  important  de  stiut  si  faptul  ca  Regele  si  fiecare  din  Adunari  poate  cere  urmarirea  Ministrilor  si  trimiterea  lor  in  judecata  Inaltei  Curti  de  Casatie  si  Justitie  care,  singura,  in  sectiuni  unite,  este  in  drept  a-I  judeca.  In  ceea  ce  priveste  exercitiul  actiunii  civile  a  partii  vatamate  si  in  ceea  ce  priveste  crimele  si  delictele  comise  de  ei  afara  de  exercitiul  functiunii  lor,  sunt  supusi  regulilor  de  drept  comun.  Acuzarea  inaintea  Inaltei  Curti  de  Casatie  si  Justitie  se  va  sustine  in  Ministerul  Public.  Ministrii  de  Justitie  iesiti  din  functiune  nu  pot  exercita  profesiunea  de  avocat  timp  de  un  an  de  la  data  iesirii.  Ministrii  iesiti  din  functiune  nu  pot  face  parte  din  consilile  de  administratie  ale  intreprinderii  cu  care  au  incheiat  contracte  in  cei  trei  ani  urmatori.  Si  de  asemenea  orice  parte  vatamata  in  drepturile  sale  printr-un  decret  sau  dispozitiune  semnata  de  un  ministru,  cu  violarea  unui  text  expres  al  Constitutiei  ori  legilor  in  vigoare,  poate  cere  Statului  despagubiri  banesti  pentru  paguba  suferita,  conform  dreptului  comun.</w:t>
      </w:r>
    </w:p>
    <w:p>
      <w:pPr>
        <w:pStyle w:val="PlainText"/>
        <w:ind w:firstLine="720"/>
        <w:jc w:val="both"/>
        <w:rPr/>
      </w:pPr>
      <w:r>
        <w:rPr>
          <w:rFonts w:cs="Times New Roman" w:ascii="Times New Roman" w:hAnsi="Times New Roman"/>
          <w:b/>
          <w:color w:val="000000"/>
          <w:sz w:val="24"/>
          <w:szCs w:val="24"/>
        </w:rPr>
        <w:t>Capitolul  4  este  intitulat  Despre  Consiliul  Legislativ  si  cuprinde  un  singur  articol  si  anume  articolul  72.  Aici  este  prezentata  importanta  Consiliului  Legislativ.  Consiliul  Legislativ  functioneaza  pe  baza  legii  sale  organice.  Consultarea  Consiliului  Legislativ  este  obligatorie  pentru  toate  proiectele  de  legi,  atat  inainte  cat  si  dupa  amendarea  lor  in  comisiuni,  afara  de  cele  care  privesc  creditele  bugetare.  Nici  un  regulament  pentru  aplicarea  legilor  nu  se  poate  face  fara  consultarea  prealabila  a  Consiliului  Legislativ,  afara  in  cazul  prevazut  la  aliniatul  urmator  pentru  proiectele  de  legi.  Adunarile  Legiuitoare  pot  preceda  la  discutarea  proiectelor  de  legi  fara  a  mai  astepta  aprobarea  Consiliului  Legislativ,  daca  acesta  nu-l  da  in  termenul  fixat  de  legea  sa  organica.</w:t>
      </w:r>
    </w:p>
    <w:p>
      <w:pPr>
        <w:pStyle w:val="PlainText"/>
        <w:ind w:firstLine="720"/>
        <w:jc w:val="both"/>
        <w:rPr/>
      </w:pPr>
      <w:r>
        <w:rPr>
          <w:rFonts w:cs="Times New Roman" w:ascii="Times New Roman" w:hAnsi="Times New Roman"/>
          <w:b/>
          <w:color w:val="000000"/>
          <w:sz w:val="24"/>
          <w:szCs w:val="24"/>
        </w:rPr>
        <w:t>Capitolul  5  este  intitulat  Despre  Puterea  Judecatoreasca  si  pe  parcursul  celor  sase  articole  discuta  atributiile  puterii  judecatoresti.  Cele  mai  importante  articole  dintre  cele  sase  sunt:  Articolul  73  care  sustine  faptul  ca  “nici  o  jurisdictiune  nu  se  poate  infiinta  decat  in  puterea  unei  legi”.  Un  grad  ridicat  de  importanta  prezinta  si  urmatoarele  in  care  se  mentioneaza  ca:  “Pentru  intreg  Statul  Roman  exista  o  singura  Curte  de  Casatie  si  Justitie.  Numai  Curtea  de  Casatie  si  Justitie  in  sectiuni  unite  are  dreptul  de  a  judeca  canstitutionalita-tea  legilor  si  a  declara  inaplicabile  pe  acelea  care  sunt  potrivnice  Constitutiei”.  “Judeacta  inconstitutionalitatii  legilor  se  margineste  numai  la  cazul  judecat.  Judecatorii  sunt  inamovibili.  Inamovibilitatea  se  va  statornici  pintr-o  lege  speciala  care  va  interveni  mai  tarziu  in  termen  de  sase  luni  de  la  promulgarea  prezentei  Constitutii.  In  acest  rastimp  sanctiunile  disciplinare  se  vor  aplicaprin  Decret  Regal”.  Deasemenea  trebuie  stiut  faptul  ca  Justitia  militara  se  organizeaza  prin  lege,  iar  Contenciosul  administrativ  este  in  caderea  puterii  judecatoresti,  potrivit  legii  speciale.  Puterea  judecatoreasca  nu  are  cadere  sa  judece  actele  de  guvernamant  precum  si  actele  de  comandament  cu  caracter  militar.</w:t>
      </w:r>
    </w:p>
    <w:p>
      <w:pPr>
        <w:pStyle w:val="PlainText"/>
        <w:ind w:firstLine="720"/>
        <w:jc w:val="both"/>
        <w:rPr/>
      </w:pPr>
      <w:r>
        <w:rPr>
          <w:rFonts w:cs="Times New Roman" w:ascii="Times New Roman" w:hAnsi="Times New Roman"/>
          <w:b/>
          <w:color w:val="000000"/>
          <w:sz w:val="24"/>
          <w:szCs w:val="24"/>
        </w:rPr>
        <w:t>Capitolul  6  este  intitulat  Despre  Institutiunile  Judetene  si  Comunale  si  cuprinde  un  singur  articol  si  anume  79,  care  sustine  ca  institutile  administrative  sunt  statornice  prin  legi.</w:t>
      </w:r>
    </w:p>
    <w:p>
      <w:pPr>
        <w:pStyle w:val="PlainText"/>
        <w:ind w:firstLine="720"/>
        <w:jc w:val="both"/>
        <w:rPr/>
      </w:pPr>
      <w:r>
        <w:rPr>
          <w:rFonts w:cs="Times New Roman" w:ascii="Times New Roman" w:hAnsi="Times New Roman"/>
          <w:b/>
          <w:color w:val="000000"/>
          <w:sz w:val="24"/>
          <w:szCs w:val="24"/>
        </w:rPr>
        <w:t>Titlul  IV  este  intitulat  Despre  Finante  si  cuprinde  8  articole  in  care  sunt  prezentate  diferite  dispozitii  in  legatura  cu  partea  de  finante  a  Romaniei.  Astfel  este  mentionat  faptul  ca  nici  un  impozit  de  orice  natura  nu  se  poate  stabili  si  percepe  decat  pe  baza  unei  legi.  Nu  se  pot  infiinta  monopoluri  decat  prin  lege  si  numai  in  folosul  Statului,  Judetelor  si  Comunelor  de  asemenea  fonduri  de  pensiuni  sau  gratificatiuni  in  sarcina  tezaurului  public  nu  se  pot  infiinta  decat  in  virtutea  unei  legi.  In  fiecare  an  Adunarile  Legiuitoare  incheie  socotelile  si  voteaza  bugetul  fara  a  putea  spori  cheltuielile  propuse.  Toate  veniturile  si  cheltuielile  Statului  trebuiesc  trecute  in  buget  si  socoteli.  Apoi  controlul  preventiv  si  cel  de  gestiune  al  tuturor  veniturilor  si  cheltuielilor  Statului  se  va  exercita  de  Inalta  Curte  de  Conturi,  care  va  supune  in  fiecare  an  Adunarilor  Legiuitoare  un  raport  general  asupra  conturilor  de  gestiune  ale  bugetului  trecut,  semnaland  neregulile  ce  ar  fi  savarsite  de  Ministri  in  aplicarea  lui.  Important  de  stiut  mai  este  si  faptul  ca  toate  fondurile  provenite  de  la  Case  Speciale,  de  care  Guvernul  dispune  sub  diferite  titluri  trebuiesc  cuprinse  in  bugetul  general  al  veniturilor  Statului.  Pentru  toata  Romania  exista  o  singura  Curte  de  Conturi.  Delapidarea  de  bani  publici  se  califica  crima  si  se  pedepseste  ca  atare.</w:t>
      </w:r>
    </w:p>
    <w:p>
      <w:pPr>
        <w:pStyle w:val="PlainText"/>
        <w:ind w:firstLine="720"/>
        <w:jc w:val="both"/>
        <w:rPr/>
      </w:pPr>
      <w:r>
        <w:rPr>
          <w:rFonts w:cs="Times New Roman" w:ascii="Times New Roman" w:hAnsi="Times New Roman"/>
          <w:b/>
          <w:color w:val="000000"/>
          <w:sz w:val="24"/>
          <w:szCs w:val="24"/>
        </w:rPr>
        <w:t>Titlul  V  este  intitulat  Despre  Ostire  si  pe  parcursul  celor  4  articole  pe  care  le  cuprinde  prezinta  obligatiile  cetatenilor  romani  fata  de  armata.  Astfel  toti  cetatenii  romani  sunt  datori  a  face  parte  din  unul  din  elementele  ostirei,  conform  legilor.  Iar  gradele,  decoratiunile  si  pensiunile  militare  nu  pot  fi  retrase  decat  in  virtutea  unei  sentinte  judecatoresti.</w:t>
      </w:r>
    </w:p>
    <w:p>
      <w:pPr>
        <w:pStyle w:val="PlainText"/>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itlul  VI  poarta  denumirea  de  Dispozitiuni  Generale  si  cuprinde  5  articole  in  cuprinsul  carora  sunt  mentionate  urmatoatele:  culorile  drapelului  Romaniei  sunt  albasrtu,  galben,  rosu  asezate  vertical,  apoi  este  mentionat  faptul  ca  resedinta  Guvernului  era  in  capitala  tarii,  limba  romana  era  limba  oficiala  a  statuilui.  Cel  mai  important  lucru  mentionat  in  acest  titlu  este  insa  faptul  ca  aceasta  Constitutie  nu  putea  fi  suspendata  nici  in  total  nici  in  parte.  Dar  cu  toate  acestea  in  caz  de  pericol  de  stat  se  poate  institui  starea  de  asediu  generala  sau  partiala.  </w:t>
      </w:r>
    </w:p>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 xml:space="preserve">Titlul  VII  se  intituleaza  Revizuirea  Constitutiei  si  contine  un  singur  articol  si  anume  articolul  97  in  care  sunt  mentionate  urmatoarele:  “Constitutia  de  fata  nu  poate  fi  revizuita  in  total  sau  in  parte  decat  din  initiativa  regelui  si  cu  consultarea  prealabila  a  Corpurrilor  Legiuitoare  care  urmeaza  a  indica  si  textele  de  revizuit.  Consultarea  Adunarilor  Legiutoare  se  face  prin  mesaj  regal  si  se  exprima  cu  majoritate  de  doua  treimi  ale  adunarilor  intrunite  intr-una  singura  sub  presedentia  presedintelui  Senatului.  Rezultatul  consultatiunii  se  aduce  la  cunostinta  Regelui  de  presedintii  celor  doua  adunari  insotiti  de  o  comisiune  speciala.  Textele  noi,  urmand  a  inlocui  pe  cele  revizuite.  Se  voteaza  cu  majoritate  de  doua  treimi,  de  fiecare  adunare  in  parte.  </w:t>
      </w:r>
    </w:p>
    <w:p>
      <w:pPr>
        <w:pStyle w:val="PlainText"/>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rPr>
        <w:t>Tittlul  VIII  este  intitulat  Dispozitiuni  tranzitorii  si  finale.  Cuprinde  trei  articole,  respectiv  98,  99  si  100  in  care  se  trateaza  mai  multe  probleme.  “Toate  pamanturile  exproprriate  si  distribuite  pe  baza  legii  pentru  reforma  agrara  a  Vechiului  Regat  din  17  iulie  1921,  a  legii  pentru  reforma  agrara  din  Basarabia  din  13  martie  1920,  a  legii  pentru  reforma  agrara  din  Transilvania</w:t>
      </w:r>
      <w:r>
        <w:rPr>
          <w:rFonts w:cs="Times New Roman" w:ascii="Times New Roman" w:hAnsi="Times New Roman"/>
          <w:b/>
          <w:color w:val="000000"/>
          <w:sz w:val="24"/>
          <w:szCs w:val="24"/>
          <w:lang w:val="ro-RO"/>
        </w:rPr>
        <w:t xml:space="preserve">,  Banat,  Crisana  si  Maramures  din  13  Iunie  1921  si  a  legii  pentru  reforma  agrara  din  Bucovina  din  30  Iulie  1921,  sunt  respectate  ca  drepturi  castigate  si  vor  fi  carmuite,  pentru  orice  litigii  relative  la  ele  in  prezent  si  pe  viitor,  de  acele  legi”. Dispozitiunile  acestor  legi  introduse  in  Art.  131  din  Constitutia  de  la  1923  raman  cu  caracter  constitutional. Toate  drepturile  politice  dobandite  in  virtutea  decretelor-legi  ratificate  prin  Art.  133  al  Constitutiei  din  1923,  se  respecta.  </w:t>
      </w:r>
    </w:p>
    <w:p>
      <w:pPr>
        <w:pStyle w:val="PlainText"/>
        <w:ind w:firstLine="720"/>
        <w:jc w:val="both"/>
        <w:rPr/>
      </w:pPr>
      <w:r>
        <w:rPr>
          <w:rFonts w:cs="Times New Roman" w:ascii="Times New Roman" w:hAnsi="Times New Roman"/>
          <w:b/>
          <w:color w:val="000000"/>
          <w:sz w:val="24"/>
          <w:szCs w:val="24"/>
          <w:lang w:val="ro-RO"/>
        </w:rPr>
        <w:t>„</w:t>
      </w:r>
      <w:r>
        <w:rPr>
          <w:rFonts w:cs="Times New Roman" w:ascii="Times New Roman" w:hAnsi="Times New Roman"/>
          <w:b/>
          <w:color w:val="000000"/>
          <w:sz w:val="24"/>
          <w:szCs w:val="24"/>
          <w:lang w:val="ro-RO"/>
        </w:rPr>
        <w:t>Toate  codicele  si  legile  in  vigoare  se  vor  revizui  in  vederea  unificarii  legislatiei,  punandu-se  in  armonie  cu  principiile  actualei  Constitutii.  Pana  atunci  ele  raman  in  vigoare.  Din  ziua  promulgarii  Constitutiei  de  fata  sunt  desfiintate  acele  dispozitii  din  legi,  decrete,  regulamente  si  orice  alte  acte  care  sunt  contrarii  celor  inscrise  in  aceasta  Constitutie”.</w:t>
      </w:r>
    </w:p>
    <w:p>
      <w:pPr>
        <w:pStyle w:val="PlainText"/>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w:t>
      </w:r>
      <w:r>
        <w:rPr>
          <w:rFonts w:cs="Times New Roman" w:ascii="Times New Roman" w:hAnsi="Times New Roman"/>
          <w:b/>
          <w:color w:val="000000"/>
          <w:sz w:val="24"/>
          <w:szCs w:val="24"/>
          <w:lang w:val="ro-RO"/>
        </w:rPr>
        <w:t xml:space="preserve">Se  abroga  de  asemenea  din  ziua  promulgarii  prezentei  Constitutii,  Constitutia  promulgata  cu  Decretul  Regal  Nr.  1.360  din  28  Martie  1923”.  </w:t>
      </w:r>
    </w:p>
    <w:p>
      <w:pPr>
        <w:pStyle w:val="PlainText"/>
        <w:ind w:firstLine="720"/>
        <w:jc w:val="both"/>
        <w:rPr/>
      </w:pPr>
      <w:r>
        <w:rPr>
          <w:rFonts w:cs="Times New Roman" w:ascii="Times New Roman" w:hAnsi="Times New Roman"/>
          <w:b/>
          <w:color w:val="000000"/>
          <w:sz w:val="24"/>
          <w:szCs w:val="24"/>
          <w:lang w:val="ro-RO"/>
        </w:rPr>
        <w:t>„</w:t>
      </w:r>
      <w:r>
        <w:rPr>
          <w:rFonts w:cs="Times New Roman" w:ascii="Times New Roman" w:hAnsi="Times New Roman"/>
          <w:b/>
          <w:color w:val="000000"/>
          <w:sz w:val="24"/>
          <w:szCs w:val="24"/>
          <w:lang w:val="ro-RO"/>
        </w:rPr>
        <w:t>Juriul  in  materie  criminala  va  mai  functiona  pana  la  punerea  Codului  Penal  Carol  al  II-lea  si  al  Procedurii  Penale  in  acord  cu  principiul  statornicit  in  Art.  73  al  Constitutiei  de  fata”.</w:t>
      </w:r>
    </w:p>
    <w:p>
      <w:pPr>
        <w:pStyle w:val="PlainText"/>
        <w:ind w:firstLine="720"/>
        <w:jc w:val="both"/>
        <w:rPr/>
      </w:pPr>
      <w:r>
        <w:rPr>
          <w:rFonts w:cs="Times New Roman" w:ascii="Times New Roman" w:hAnsi="Times New Roman"/>
          <w:b/>
          <w:color w:val="000000"/>
          <w:sz w:val="24"/>
          <w:szCs w:val="24"/>
          <w:lang w:val="ro-RO"/>
        </w:rPr>
        <w:t>Pana  la  convocarea  Adunarilor  Legiuitoare  toate  decretele  au  putere  de  lege  fara  a  mai  fi  nevoie  de  ratificarea  lor.</w:t>
      </w:r>
    </w:p>
    <w:p>
      <w:pPr>
        <w:pStyle w:val="PlainText"/>
        <w:ind w:firstLine="720"/>
        <w:jc w:val="both"/>
        <w:rPr/>
      </w:pPr>
      <w:r>
        <w:rPr>
          <w:rFonts w:cs="Times New Roman" w:ascii="Times New Roman" w:hAnsi="Times New Roman"/>
          <w:b/>
          <w:color w:val="000000"/>
          <w:sz w:val="24"/>
          <w:szCs w:val="24"/>
          <w:lang w:val="ro-RO"/>
        </w:rPr>
        <w:t>„</w:t>
      </w:r>
      <w:r>
        <w:rPr>
          <w:rFonts w:cs="Times New Roman" w:ascii="Times New Roman" w:hAnsi="Times New Roman"/>
          <w:b/>
          <w:color w:val="000000"/>
          <w:sz w:val="24"/>
          <w:szCs w:val="24"/>
          <w:lang w:val="ro-RO"/>
        </w:rPr>
        <w:t>Statutul  Familiei  Regale  are  caracter  Constitutional  si  nu  se  poate  modifica  decat  cu  procedura  pentru  revizuirea  Constitutiei.”</w:t>
      </w:r>
    </w:p>
    <w:p>
      <w:pPr>
        <w:pStyle w:val="PlainText"/>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oarte  important  este  si  faptul  ca  “pentru  alegerea  Adunarilor  Legiuttoare  ce  urmeaza  a  fiinta  pe  baza  prezentei  Constitutii,  un  Decret  Regal  cu  puterre  de  lege,  in  conditiile  articolului  98,  va  fixa  conditiunile  cerute  pentru  a  fi  alegtor  si  ales  in  Camera  si  Senat,  circumscriptiile  electorale,  numarul  deputatilor  si  senatorilor  si  normele  dupa  care  urmeaza  a  se  face  alegerea.  Acest  decret  are  un  caracter  constitutional  si  nu  se  poate  modifica  decat  cu  majoritate  de  doua  treimi”.  </w:t>
      </w:r>
    </w:p>
    <w:p>
      <w:pPr>
        <w:pStyle w:val="PlainText"/>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Ultimul  articol  al  Constitutiei  este  articolul  100,  conform  caruia  prezenta  Constittutie,  dupa  ce  va  fi  edictata  de  Rege,  va  fi  supusa  natiunii  romane  spre  bunastiinta  si  invoire.  De  asemenea,  un  decret  regal  va  fixa  procedure  dupa  cere  se  va  urma  in  acest  scop,  iar  dupa  terminarea  acestei  operatiuni  si  a  aducerii  rezultatului  ei  la  conostinta  Regelui  de  catre  Presedintele  Consiliului  de  Ministri,  Constitutia  de  fata  va  fi  prromulgata  si  va  intra  in  vigoare.  </w:t>
      </w:r>
    </w:p>
    <w:p>
      <w:pPr>
        <w:pStyle w:val="PlainText"/>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stitutia  din  1938  se  incheie  cu  un  act  de  constatare  al  voturilor  date  de  poporul  roman  asupra  plebiscitului  prropus  la  20  februarie  1938.  In  acest  act  sunt  cuprinsi  toti  participantii  printre  care  Alexandru  N.  Gane  -  Primpresedintele  Consiliului  Legislativ,  Nicolae  Badescu  Rosiori  -  Consilier  la  Inalta  Curte  de  Casatie,  Eugeniu  P.  Banescu,  consilier  la  Inalta  Curte  de  Casatie,  Gheorghe  Dramba  -  consilier  la  Inalta  Curte  si  Casatie.  Acestia  aveau  menirea  de  a  cerceta  votul  dat  de  poporul  roman  asupra  plebiscitului  ce  s-a  propus  de  Majestatea  sa  prin  proclamatiunea  de  la  20  febrruarie  1938.  </w:t>
      </w:r>
    </w:p>
    <w:p>
      <w:pPr>
        <w:pStyle w:val="PlainText"/>
        <w:ind w:firstLine="720"/>
        <w:jc w:val="both"/>
        <w:rPr/>
      </w:pPr>
      <w:r>
        <w:rPr>
          <w:rFonts w:cs="Times New Roman" w:ascii="Times New Roman" w:hAnsi="Times New Roman"/>
          <w:b/>
          <w:color w:val="000000"/>
          <w:sz w:val="24"/>
          <w:szCs w:val="24"/>
        </w:rPr>
        <w:t>Acest  act  din  finalul  Constitutiei  se  incheie  cu  o  nota  in  care  este  subliniat  faptul  ca  aceasta  Constittutie  a  fost  facuta  publica  prin  intermediul  Monitorului  Oficial.</w:t>
      </w:r>
    </w:p>
    <w:p>
      <w:pPr>
        <w:pStyle w:val="PlainText"/>
        <w:ind w:firstLine="720"/>
        <w:jc w:val="both"/>
        <w:rPr/>
      </w:pPr>
      <w:r>
        <w:rPr>
          <w:rFonts w:cs="Times New Roman" w:ascii="Times New Roman" w:hAnsi="Times New Roman"/>
          <w:b/>
          <w:color w:val="000000"/>
          <w:sz w:val="24"/>
          <w:szCs w:val="24"/>
        </w:rPr>
        <w:t>Ideile  prezente  in  articolele  Constitutiei  de  la  1938  sunt  preluate  din  constutiile  de  la  1866  si  1923,  acestea  fiind  folosite  ca  model  noii  legi  fundamentale.</w:t>
      </w:r>
    </w:p>
    <w:p>
      <w:pPr>
        <w:pStyle w:val="Normal"/>
        <w:ind w:firstLine="720"/>
        <w:jc w:val="both"/>
        <w:rPr/>
      </w:pPr>
      <w:r>
        <w:rPr>
          <w:b/>
          <w:color w:val="000000"/>
          <w:sz w:val="24"/>
          <w:szCs w:val="24"/>
        </w:rPr>
        <w:t>Constitutia  din  1866  includea  un  nou  sistem  electoral  bazat  pe  vot  cenzitar.  Pentru  Adunarea  Deputatilor  erau  stabilite,  dupa  criteriul  averii  patru  colegii:  primele  doua  cuprindeau  proprietarii  funciari,  iar  al  treilea  burghezia,    liberproesionistii,  ofiterii  in  retragere,  etc,  votul  fiind  direct.  In  al  patrulea  colegiu,  unde  votau  taranii,  votul  era  indirect.  Pentru  Senat  existau  doua  colegii  in  care  isi  exprimau  optiunea  proprietarii  funciari  si  de  imobile.</w:t>
      </w:r>
    </w:p>
    <w:p>
      <w:pPr>
        <w:pStyle w:val="Normal"/>
        <w:jc w:val="both"/>
        <w:rPr/>
      </w:pPr>
      <w:r>
        <w:rPr>
          <w:b/>
          <w:color w:val="000000"/>
          <w:sz w:val="24"/>
          <w:szCs w:val="24"/>
        </w:rPr>
        <w:tab/>
        <w:t>Constitutia  din  1866  a  fost  perceputa  pe  plan  extern  ca  o  manifestare  a  independentei.  Ea  prevedea  ereditatea  domniei  si  atributiile  unui  domn  suveran,  depasind  statutul  de  autonomie  reunoscut  prin  tratatele  internationale.  In  acelasi  timp,  legea  fundamentala  a  Romaniei  nu  amintea  nimic  de  suzeranitatea  otomana  si  de  garantia  colectiva  a  puterilor  europene.</w:t>
      </w:r>
    </w:p>
    <w:p>
      <w:pPr>
        <w:pStyle w:val="Normal"/>
        <w:ind w:firstLine="720"/>
        <w:jc w:val="both"/>
        <w:rPr/>
      </w:pPr>
      <w:r>
        <w:rPr>
          <w:b/>
          <w:color w:val="000000"/>
          <w:sz w:val="24"/>
          <w:szCs w:val="24"/>
        </w:rPr>
        <w:t>Constitutia  din  1923  are  un  caracter  democratic  si  raspundea  unei  reale  necesitati  istorice.  Pastreaza  in  cele  8  titluri  si  138  de  articole  principiile  esentiale  stabilite  in  1866  privind  puterile  statului.</w:t>
      </w:r>
    </w:p>
    <w:p>
      <w:pPr>
        <w:pStyle w:val="Normal"/>
        <w:jc w:val="both"/>
        <w:rPr>
          <w:b/>
          <w:b/>
          <w:color w:val="000000"/>
          <w:sz w:val="24"/>
          <w:szCs w:val="24"/>
        </w:rPr>
      </w:pPr>
      <w:r>
        <w:rPr>
          <w:b/>
          <w:color w:val="000000"/>
          <w:sz w:val="24"/>
          <w:szCs w:val="24"/>
        </w:rPr>
        <w:tab/>
        <w:t xml:space="preserve">In  primul  rand  a  fost  mentinut  principiul  democratic  al  separarii  puterilor  in  stat:  puterea  legislativa,  executiva  si  judecatoreasca.  </w:t>
      </w:r>
    </w:p>
    <w:p>
      <w:pPr>
        <w:pStyle w:val="Normal"/>
        <w:ind w:firstLine="720"/>
        <w:jc w:val="both"/>
        <w:rPr>
          <w:b/>
          <w:b/>
          <w:color w:val="000000"/>
          <w:sz w:val="24"/>
          <w:szCs w:val="24"/>
        </w:rPr>
      </w:pPr>
      <w:r>
        <w:rPr>
          <w:b/>
          <w:color w:val="000000"/>
          <w:sz w:val="24"/>
          <w:szCs w:val="24"/>
        </w:rPr>
        <w:t xml:space="preserve">Se  renunta  insa  la  sistemul  de  vot  cenzitar.    Dreptul  de  vot  apartine  acum  tuturor  cetatenilor  romani  majori  (care  implinisera  varsta  de  21  de  ani);  votul  era  universal,  direct,  secret  si  obligatoriu.  </w:t>
      </w:r>
    </w:p>
    <w:p>
      <w:pPr>
        <w:pStyle w:val="Normal"/>
        <w:jc w:val="both"/>
        <w:rPr/>
      </w:pPr>
      <w:r>
        <w:rPr>
          <w:b/>
          <w:color w:val="000000"/>
          <w:sz w:val="24"/>
          <w:szCs w:val="24"/>
        </w:rPr>
        <w:tab/>
        <w:t>La  Senat  era  mentinuta  limita  inferioara  de  de  varsta  de  40  de  ania  candidatilor.  Senatorii  erau  alesi  de  patru  categorii  de  corpuri  electorale.  Alaturi  de  senatorii  alesi  in  Parlament  intrau  si  senatorii  de  drept.</w:t>
      </w:r>
    </w:p>
    <w:p>
      <w:pPr>
        <w:pStyle w:val="Normal"/>
        <w:ind w:firstLine="720"/>
        <w:jc w:val="both"/>
        <w:rPr/>
      </w:pPr>
      <w:r>
        <w:rPr>
          <w:b/>
          <w:color w:val="000000"/>
          <w:sz w:val="24"/>
          <w:szCs w:val="24"/>
        </w:rPr>
        <w:t>In  sistemul  politic  romanesc  Parlamentul  avea  rolul  principal.  Adunarea  Deputatilor  si  Senatul  exercitau  puterea  legislativa  si  controlau  puterea  executiva.  Puterea  executiva  era  incredintata  regelui  care  o  exercita  prin  intermediul  Guvernului,  format  din  ministri,  acestia  avand  o  tripla  raspundere:  politica,  civila  si  penala.</w:t>
      </w:r>
    </w:p>
    <w:p>
      <w:pPr>
        <w:pStyle w:val="Normal"/>
        <w:ind w:firstLine="720"/>
        <w:jc w:val="both"/>
        <w:rPr/>
      </w:pPr>
      <w:r>
        <w:rPr>
          <w:b/>
          <w:color w:val="000000"/>
          <w:sz w:val="24"/>
          <w:szCs w:val="24"/>
        </w:rPr>
        <w:t>Prerogativele  regelui  erau  cele  din  1866,  dar  in  realitate  erau  diminuate,  ca  urmare  a  cresterii  rolului  Parlamentului  ales  prin  vot  universal.</w:t>
      </w:r>
    </w:p>
    <w:p>
      <w:pPr>
        <w:pStyle w:val="Normal"/>
        <w:ind w:firstLine="720"/>
        <w:jc w:val="both"/>
        <w:rPr/>
      </w:pPr>
      <w:r>
        <w:rPr>
          <w:b/>
          <w:color w:val="000000"/>
          <w:sz w:val="24"/>
          <w:szCs w:val="24"/>
        </w:rPr>
        <w:t>Prin  prevederile  sale  Constitutia  din  1923  a  dus  la  cresterea  rolului  statului,  legea  fundamentala  introducand  ideea  ca  proprietatea  devine  o  functie  sociala  si  interesele  colectivitatii  trebuie  sa  primeze  asupra  celor  individuale.</w:t>
      </w:r>
    </w:p>
    <w:p>
      <w:pPr>
        <w:pStyle w:val="Normal"/>
        <w:ind w:firstLine="720"/>
        <w:jc w:val="both"/>
        <w:rPr/>
      </w:pPr>
      <w:r>
        <w:rPr>
          <w:b/>
          <w:color w:val="000000"/>
          <w:sz w:val="24"/>
          <w:szCs w:val="24"/>
        </w:rPr>
        <w:t>Conform  noii  constitutii  pe  care  a  impus-o  in  februarie  1938,  regele  devenea  un  factor  politic  activ;  el  participa  efectiv  si  legal  la  activitatea  de  guvernare.  Cele  mai  multe  articole  erau  identice  cu  cele  ale  Constitutiei  din  1923.  S-a  mentinut  principiul  conform  caruia  puterile  emana  de  la  natiune,  precum  si  acela  privind  separarea  puterilor  in  stat.  Prevederile  Constitutiei  referitoare  la  atributiile  regelui  il  puneau  pe  rege  intr-o  pozitie  superioara  fata  de  acela  acordate  de  Constitutia  din  1923.</w:t>
      </w:r>
    </w:p>
    <w:p>
      <w:pPr>
        <w:pStyle w:val="Normal"/>
        <w:ind w:firstLine="720"/>
        <w:jc w:val="both"/>
        <w:rPr>
          <w:b/>
          <w:b/>
          <w:color w:val="000000"/>
          <w:sz w:val="24"/>
          <w:szCs w:val="24"/>
        </w:rPr>
      </w:pPr>
      <w:r>
        <w:rPr>
          <w:b/>
          <w:color w:val="000000"/>
          <w:sz w:val="24"/>
          <w:szCs w:val="24"/>
        </w:rPr>
        <w:t>“</w:t>
      </w:r>
      <w:r>
        <w:rPr>
          <w:b/>
          <w:color w:val="000000"/>
          <w:sz w:val="24"/>
          <w:szCs w:val="24"/>
        </w:rPr>
        <w:t>Sistemul  politic  instaurat  dupa  10  februarie  1938  avea  un  caracter  antidemocratic,  hibrid,  in  care  regele  era  figura  ominanta,  intervenind  efectiv  in  activitatea  de  guvernare.  El  poate  fi  numit  regim  de  autoritate  monarhica,  sau  al  monarhiei  active.  Nu  a  fost  insa  un  regim  de  autentica  dictatura,  in  care  regele,  proclamat  “capul  statului”  decide,  iar  ministrii  executa.”    (4,  pagina  243)</w:t>
      </w:r>
    </w:p>
    <w:p>
      <w:pPr>
        <w:sectPr>
          <w:footerReference w:type="default" r:id="rId2"/>
          <w:type w:val="nextPage"/>
          <w:pgSz w:w="12240" w:h="15840"/>
          <w:pgMar w:left="1987" w:right="1080" w:gutter="0" w:header="0" w:top="1440" w:footer="1138" w:bottom="1627"/>
          <w:pgNumType w:fmt="decimal"/>
          <w:formProt w:val="false"/>
          <w:textDirection w:val="lrTb"/>
          <w:docGrid w:type="default" w:linePitch="360" w:charSpace="0"/>
        </w:sectPr>
        <w:pStyle w:val="PlainText"/>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cepand  cu  anul  1938,  pe  plan  extern  asistam  la  o  incordare  a  relatiilor  internationale,  la  contradictiile  dintre  state  si  la  frecvente  acte  de  agresiune,  iar  in  viata  interrna  a  Romaniei  se  obesrva  un  avant  industrial  fara  precedent.  Regele  desfiinteaza  partidele  politice,  iar  prin  dictatul  de  la  Viena  dat  in  30  august  1940,  Romania  este  obligata  sa  cedeze  Ungariei  partea  de  nord  a  Transilvaniei.  In  </w:t>
      </w:r>
    </w:p>
    <w:p>
      <w:pPr>
        <w:pStyle w:val="PlainText"/>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eptembrie  1940,  Regele  este  obligat  sa  abdice  in  favoarea  fiului  sau.  Constitutia  este  suspendata,  corpurile  legiuitoare  sunt  dizolvate,  se  reduc  prerogativele  regale  si  este  investit  cu  puteri  depline  presedintele  Consiliului  de  Ministri.  (2, pagina 311)</w:t>
      </w:r>
    </w:p>
    <w:p>
      <w:pPr>
        <w:pStyle w:val="PlainText"/>
        <w:ind w:firstLine="720"/>
        <w:jc w:val="both"/>
        <w:rPr/>
      </w:pPr>
      <w:r>
        <w:rPr>
          <w:rFonts w:cs="Times New Roman" w:ascii="Times New Roman" w:hAnsi="Times New Roman"/>
          <w:b/>
          <w:color w:val="000000"/>
          <w:sz w:val="24"/>
          <w:szCs w:val="24"/>
        </w:rPr>
        <w:t>Incepand  cu  anul  1938,  economia  Romaniei  a  intrat  in  ultima  etapa  a  dezvoltarii  sale.  In  septembrrie  1940,  Regele  este  obligat  sa  abdice  in  favoarea  fiului  sau.  Constitutia  este  suspendata,  corpurile  legiuitoare  sunt  dizolvate,  se  reduc  prerogativele  regale  si  este  investit  cu  puteri  depline  presedintele  Consiliului  de  Ministri.</w:t>
      </w:r>
    </w:p>
    <w:p>
      <w:pPr>
        <w:pStyle w:val="Normal"/>
        <w:jc w:val="both"/>
        <w:rPr>
          <w:b/>
          <w:b/>
          <w:color w:val="000000"/>
          <w:sz w:val="24"/>
          <w:szCs w:val="24"/>
        </w:rPr>
      </w:pPr>
      <w:r>
        <w:rPr>
          <w:b/>
          <w:color w:val="000000"/>
          <w:sz w:val="24"/>
          <w:szCs w:val="24"/>
        </w:rPr>
        <w:tab/>
      </w:r>
    </w:p>
    <w:p>
      <w:pPr>
        <w:pStyle w:val="Normal"/>
        <w:jc w:val="both"/>
        <w:rPr>
          <w:b/>
          <w:b/>
          <w:color w:val="000000"/>
          <w:sz w:val="24"/>
          <w:szCs w:val="24"/>
        </w:rPr>
      </w:pPr>
      <w:r>
        <w:rPr>
          <w:b/>
          <w:color w:val="000000"/>
          <w:sz w:val="24"/>
          <w:szCs w:val="24"/>
        </w:rPr>
      </w:r>
    </w:p>
    <w:sectPr>
      <w:footerReference w:type="default" r:id="rId3"/>
      <w:type w:val="nextPage"/>
      <w:pgSz w:w="12240" w:h="15840"/>
      <w:pgMar w:left="1987" w:right="1080" w:gutter="0" w:header="0" w:top="1440" w:footer="1138"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trHeight w:val="120" w:hRule="atLeast"/>
      </w:trPr>
      <w:tc>
        <w:tcPr>
          <w:tcW w:w="9180" w:type="dxa"/>
          <w:tcBorders>
            <w:top w:val="single" w:sz="18" w:space="0" w:color="000000"/>
          </w:tcBorders>
        </w:tcPr>
        <w:p>
          <w:pPr>
            <w:pStyle w:val="Normal"/>
            <w:snapToGrid w:val="false"/>
            <w:rPr>
              <w:b/>
              <w:b/>
            </w:rPr>
          </w:pPr>
          <w:r>
            <w:rPr>
              <w:b/>
            </w:rPr>
          </w:r>
        </w:p>
      </w:tc>
    </w:tr>
  </w:tbl>
  <w:p>
    <w:pPr>
      <w:pStyle w:val="Normal"/>
      <w:ind w:right="288" w:hanging="0"/>
      <w:jc w:val="right"/>
      <w:rPr/>
    </w:pPr>
    <w:r>
      <w:rPr>
        <w:b/>
      </w:rPr>
      <w:fldChar w:fldCharType="begin"/>
    </w:r>
    <w:r>
      <w:rPr>
        <w:b/>
      </w:rPr>
      <w:instrText xml:space="preserve"> PAGE </w:instrText>
    </w:r>
    <w:r>
      <w:rPr>
        <w:b/>
      </w:rPr>
      <w:fldChar w:fldCharType="separate"/>
    </w:r>
    <w:r>
      <w:rPr>
        <w:b/>
      </w:rPr>
      <w:t>12</w:t>
    </w:r>
    <w:r>
      <w:rPr>
        <w:b/>
      </w:rPr>
      <w:fldChar w:fldCharType="end"/>
    </w:r>
    <w:r>
      <w:rPr>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9180"/>
    </w:tblGrid>
    <w:tr>
      <w:trPr>
        <w:trHeight w:val="120" w:hRule="atLeast"/>
      </w:trPr>
      <w:tc>
        <w:tcPr>
          <w:tcW w:w="9180" w:type="dxa"/>
          <w:tcBorders>
            <w:top w:val="single" w:sz="18" w:space="0" w:color="000000"/>
          </w:tcBorders>
        </w:tcPr>
        <w:p>
          <w:pPr>
            <w:pStyle w:val="Normal"/>
            <w:snapToGrid w:val="false"/>
            <w:rPr>
              <w:b/>
              <w:b/>
            </w:rPr>
          </w:pPr>
          <w:r>
            <w:rPr>
              <w:b/>
            </w:rPr>
          </w:r>
        </w:p>
      </w:tc>
    </w:tr>
  </w:tbl>
  <w:p>
    <w:pPr>
      <w:pStyle w:val="Normal"/>
      <w:ind w:right="288" w:hanging="0"/>
      <w:jc w:val="right"/>
      <w:rPr/>
    </w:pPr>
    <w:r>
      <w:rPr>
        <w:b/>
      </w:rPr>
      <w:fldChar w:fldCharType="begin"/>
    </w:r>
    <w:r>
      <w:rPr>
        <w:b/>
      </w:rPr>
      <w:instrText xml:space="preserve"> PAGE </w:instrText>
    </w:r>
    <w:r>
      <w:rPr>
        <w:b/>
      </w:rPr>
      <w:fldChar w:fldCharType="separate"/>
    </w:r>
    <w:r>
      <w:rPr>
        <w:b/>
      </w:rPr>
      <w:t>13</w:t>
    </w:r>
    <w:r>
      <w:rPr>
        <w:b/>
      </w:rPr>
      <w:fldChar w:fldCharType="end"/>
    </w:r>
    <w:r>
      <w:rPr>
        <w:b/>
      </w:rPr>
      <w:t xml:space="preserve">      </w:t>
    </w:r>
  </w:p>
</w:ftr>
</file>

<file path=word/settings.xml><?xml version="1.0" encoding="utf-8"?>
<w:settings xmlns:w="http://schemas.openxmlformats.org/wordprocessingml/2006/main">
  <w:zoom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3:39:00Z</dcterms:created>
  <dc:creator>Cristy</dc:creator>
  <dc:description/>
  <dc:language>en-US</dc:language>
  <cp:lastModifiedBy>Mihai</cp:lastModifiedBy>
  <cp:lastPrinted>2002-01-17T12:05:00Z</cp:lastPrinted>
  <dcterms:modified xsi:type="dcterms:W3CDTF">2002-01-30T00:13:00Z</dcterms:modified>
  <cp:revision>14</cp:revision>
  <dc:subject/>
  <dc:title>             Incepand cu anul 1938, economia Romaniei a intrat in ultima etapa a dezvoltarii sale</dc:title>
</cp:coreProperties>
</file>